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Geografía de Costa Rica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Eje Montañoso Central de Costa Rica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Características físico – geográficas.</w:t>
      </w:r>
    </w:p>
    <w:p>
      <w:pPr>
        <w:pStyle w:val="Normal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je montañoso central de Costa Rica se extiende en sentido NO – SE y corresponde a los que se le denomino el arco insular interno del paí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 la columna vertebral en la que se asentó el territorio nac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la línea divisoria de as aguas del país. Determina las cuencas hidrográficas de Costa Rica. (Vertiente del Pacifico y del Carib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ivide las llanuras (del caribe y del pacifico)  y los tipos de clima (secos y lluviosos) existentes en Costa Ri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a parte NO es más volcánica (Orosí, Rincón de la Vieja, Miravalles, Poás, Turrialba, Irazú, etc), mientras que la parte sureste es la más antigua y la que presenta las mayores alturas del país (Chirripó. Kamuk, Pando, etc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 divide en cuatro sectores que son: Cordillera Volcánica de Guanacaste, Sierra Minera de Tilarán, Cordillera Volcánica Central y Cordillera de Talamanc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Cordillera Volcánica de Guanacaste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ene sentido NO – SE y se extiende desde el volcán Orosí hasta la depresión del Are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junto montañoso de origen volcánico localizado en la provincia de Guanacaste, y divisoria de aguas de la parte nororiental del país en la que destacan como puntos culminantes el volcán  Orosí, Rincón de la Vieja, Miravalles y Tenorio, además de los  cerros Montezuma, el de la Garga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 máxima altura es el volcán Miravalles a 2028 metr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n la cordillera nacen ríos que vierten sus aguas hacia el  océano Pacífico (Blanco, Tenorio, Martirio, Corobicí, Tempisque y San Lorenzo, entre otros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lberga áreas de gran valor ecológico, como la Reserva forestal Miravalles, mosaico de colinas y cañones desde los que se divisan las tierras bajas de Guanacaste, en alternancia con una vegetación de epifitos, helechos y palmas, y las áreas de actividad geotérmica donde el ICE aprovecha la geotermia de los volcanes para producir energía geotérmica en el volcán Miravalles (se encuentran en explotación las de Los Hornillos y Las Palma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 desarrolla la actividad agrícola y ganadera en las faldas de la cordill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arrollo del turismo ecológ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sarrolla en la región el proyecto Hidroeléctrico Arenal – Corobicí y el proyecto de riego Arenal – Tempisqu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32"/>
          <w:szCs w:val="32"/>
        </w:rPr>
        <w:t>Cordillera de Tilarán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extiende desde la depresión del Arenal hasta Zarcero o depresión de Tapezc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formada por los montes del Aguacate, los cedros de Miramar y Cidr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 mayor altura es el Cedro Cidral en Mirama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to con la cordillera de Talamanca es la más antigua de ellas y carece de actividad volcánica, aunque en algunos sitios aparecen aguas termal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el siglo XIX se explotó oro, causando un grave daño ambiental. En la actualidad la recuperación boscosa se ha dado gracias a la creación de las reservas de bosque nuboso de Monteverde y Santa Elen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Cordillera Volcánica Central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junto montañoso ubicado en el límite nororiental de la provincia de San José, en la confluencia con la de Cartago, que se extiende desde la depresión de Tapesco o Zarcero hasta el Volcán Turrialb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la tienen su nacimiento importantes manantiales y ríos, como el Birrís, el Coliblanco, el Cajón y el Blanc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s puntos culminantes son el cerro Pasqui, de 2.554 m de altitud, el volcán Turrialba, de 3.329 m, el Volcán Poás, el Volcán Barba y el Volcán Irazú, a 3.432 m de altitud localizado dentro del Parque nacional Volcán Irazú, desde el que se divisan, entre la niebla, los campos de labranza del valle Central Oriental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lima es muy húmedo y frío, con precipitaciones que superan los 2.200 mm anuales, en las áreas más altas, y una temperatura media que oscila entre los 3 y los 5 °C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desarrolla la actividad agrícola (fresas, hortalizas, plantas ornamentales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rdillera es un hábitat idóneo para conejos, cauceles, comadrejas, coyotes, duraznillos, quizarrás, yigüirros y jilguer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 mayor altura es el Volcán Iraz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 el límite norte del Valle Centr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isten numerosos pasos de montañas que separan los volcanes que la conforman, entre los que se destacan: el de la palma, del desengaño y el coliblanc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Cordillera de Talamanca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ínea divisoria de aguas de la cuenca del océano Pacífico y del mar Caribe, que se prolonga suavemente en dirección noroeste-sureste a lo largo de 160 km, entre las provincias de San José, Cartago, Limón y Puntarena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ranca en la parte septentrional del Volcán Turrialba, llegando hasta el cerro Pando, en el sur, con ramificaciones poco importante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ominan los materiales volcánicos (depósitos basálticos provenientes del Poás) y cristalin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cerros más importantes de la cordillera son el cerro Chirripó Grande (3.819 m de altitud), siendo la máxima altura del país,  y el Kamuk o monte Blanco (3.554 m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bosque es muy espeso con especies como roble, cedrillo, ciprés, palma, helecho y plantas epifitas, degradándose hacia las cumbr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ee puntos de gran riqueza ecológica como los parques nacionales de Chirripó y el de La Amist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presenta actividad sísmica y volcá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ando cruza el territorio de Panamá recibe el nombre de Gran Chiriquí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152400</wp:posOffset>
            </wp:positionV>
            <wp:extent cx="10135235" cy="681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235" cy="6819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39" w:right="1418" w:gutter="0" w:header="0" w:top="7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06:00Z</dcterms:created>
  <dc:creator>Gustavo</dc:creator>
  <dc:description/>
  <dc:language>en-US</dc:language>
  <cp:lastModifiedBy>Gustavo</cp:lastModifiedBy>
  <dcterms:modified xsi:type="dcterms:W3CDTF">2008-03-05T05:57:00Z</dcterms:modified>
  <cp:revision>2</cp:revision>
  <dc:subject/>
  <dc:title>Geografía de Costa Rica</dc:title>
</cp:coreProperties>
</file>